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Unit Topic: African Musi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Subject Area: Musi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Grade Level: Early Elementar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Website: Africa: Exploring African Musi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URL: http://teacherlink.ed.usu.edu/tlresources/units/byrnes-africa/chrbra%20folder/index.htm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ype of website domain: </w:t>
      </w:r>
      <w:hyperlink r:id="rId2">
        <w:r>
          <w:rPr>
            <w:rStyle w:val="InternetLink"/>
            <w:color w:val="000099"/>
            <w:sz w:val="20"/>
            <w:szCs w:val="20"/>
            <w:u w:val="single"/>
          </w:rPr>
          <w:t>.</w:t>
        </w:r>
      </w:hyperlink>
      <w:hyperlink r:id="rId3">
        <w:r>
          <w:rPr>
            <w:rStyle w:val="InternetLink"/>
            <w:color w:val="000099"/>
            <w:sz w:val="20"/>
            <w:szCs w:val="20"/>
            <w:u w:val="single"/>
          </w:rPr>
          <w:t>edu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Effect of source domain on accuracy of content: TeacherLINK is an online resource for teachers provided by Utah State University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05"/>
        <w:gridCol w:w="1330"/>
        <w:gridCol w:w="1720"/>
        <w:gridCol w:w="1345"/>
      </w:tblGrid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Quality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Quality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nes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able Content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tising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Effect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Qualit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ve Featur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Unit Topic: African Musi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Subject Area: Musi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Grade Level: 9-11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Website: Wikpedia’s “Music of Africa” entr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URL: http://en.wikipedia.org/wiki/Music_of_Afric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Type of website domain .or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Effect of source domain on accuracy of content: As it is a website editable by anybody, there could be factual errors, but entries are edited by multiple people and generally information is sound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05"/>
        <w:gridCol w:w="1330"/>
        <w:gridCol w:w="1720"/>
        <w:gridCol w:w="1345"/>
      </w:tblGrid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Quality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Quality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nes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able Content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tizing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Effect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Qualit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ve Featur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Unit Topic: African Musi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Subject Area: Musi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Grade Level: 9-11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Website: African Musi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URL: http://trumpet.sdsu.edu/M345/African_Music1.htm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Type of website domain .edu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Effect of source domain on accuracy of content: These are materials from a San Diego State University class on world music, so the material is factually sound and well organized. 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05"/>
        <w:gridCol w:w="1330"/>
        <w:gridCol w:w="1720"/>
        <w:gridCol w:w="1345"/>
      </w:tblGrid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Quality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Quality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nes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able Content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tising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Effect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Qualit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ve Featur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